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ем контрольных работ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ология и психология»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00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180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тем курсовых работ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ое и прикладное исследование систем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методов социопсиходиагностик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чественные методы сбора данных в исследовании систем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просник как инструмент получения диагностической информации  для систем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 в исследовании систем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в исследовании систем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кументов в исследовании систем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с респондентами в исследовании систем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блемного анализ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озитивного анализ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ситуативного анализ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ческие процедуры типологии работников по типам мотив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ческие процедуры оценок справедливости в оплате труда в организ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ческие процедуры эффективности руководства организацией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ческие процедуры оценки личностного потенциала развития персонал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ческие процедуры мотивации профессиональной деятельност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е процедуры оценки управленческих способностей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мониторинговых исследований в управлен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как особый вид теории и практики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ые игры как основание принятия управленческих решений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игры в управленческой деятельност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драма и психодрама в управлен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производственной мотив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ресурс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-психологические проблемы принятия коллективных решений в организ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сихологические особенности принятия решений руководителем организ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ы как особая социальная группа в организ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ь управления предпринимательской деятельностью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сть как объект и субъект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личности по внешнему виду, общению, поведению и отношению к труду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ой коллектив как объект и субъект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autoSpaceDE w:val="false"/>
              <w:snapToGrid w:val="false"/>
              <w:ind w:left="720" w:hanging="537"/>
              <w:jc w:val="both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оциальный портрет коллектив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autoSpaceDE w:val="false"/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ы организации коллективной деятельност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/>
            </w:pPr>
            <w:r>
              <w:rPr>
                <w:sz w:val="28"/>
              </w:rPr>
              <w:t>Технология социального контроля в обществе</w:t>
            </w:r>
            <w:r>
              <w:rPr>
                <w:sz w:val="28"/>
                <w:szCs w:val="28"/>
              </w:rPr>
              <w:t xml:space="preserve"> и коллективе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ьфи-метод» в управленческой коммуник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сс в управлении и управление стрессом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708"/>
                <w:tab w:val="left" w:pos="36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формирования сплоченности коллектива.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ий и психологический аспект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/>
            </w:pPr>
            <w:r>
              <w:rPr>
                <w:sz w:val="28"/>
              </w:rPr>
              <w:t>Социальные технологии в у</w:t>
            </w:r>
            <w:r>
              <w:rPr>
                <w:sz w:val="28"/>
                <w:szCs w:val="28"/>
              </w:rPr>
              <w:t xml:space="preserve">правлении рисками.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Социальные технологии в у</w:t>
            </w:r>
            <w:r>
              <w:rPr>
                <w:sz w:val="28"/>
                <w:szCs w:val="28"/>
              </w:rPr>
              <w:t>правлении инновациями.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 эффективного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и взаимодействия руководителя и лидер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/>
            </w:pPr>
            <w:r>
              <w:rPr>
                <w:sz w:val="28"/>
                <w:szCs w:val="28"/>
              </w:rPr>
              <w:t>Технология управления конфликтам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708"/>
                <w:tab w:val="left" w:pos="36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нятия управленческих решений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мониторинга в управленческой деятельност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подаватель                                                       Савенк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кафедрой социологии и управления                                   Гузаиров В.Ш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4">
    <w:name w:val="Стиль4 Знак"/>
    <w:basedOn w:val="Style13"/>
    <w:qFormat/>
    <w:rPr>
      <w:rFonts w:cs="Arial"/>
      <w:color w:val="0000FF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Heading5"/>
    <w:qFormat/>
    <w:pPr>
      <w:numPr>
        <w:ilvl w:val="0"/>
        <w:numId w:val="0"/>
      </w:numPr>
      <w:autoSpaceDE w:val="false"/>
      <w:spacing w:before="0" w:after="0"/>
      <w:ind w:firstLine="709"/>
      <w:jc w:val="both"/>
      <w:outlineLvl w:val="9"/>
    </w:pPr>
    <w:rPr>
      <w:rFonts w:cs="Arial"/>
      <w:b w:val="false"/>
      <w:bCs w:val="false"/>
      <w:i w:val="false"/>
      <w:iCs w:val="false"/>
      <w:sz w:val="24"/>
      <w:szCs w:val="20"/>
    </w:rPr>
  </w:style>
  <w:style w:type="paragraph" w:styleId="6">
    <w:name w:val="Стиль6"/>
    <w:basedOn w:val="11"/>
    <w:qFormat/>
    <w:pPr>
      <w:ind w:firstLine="397"/>
    </w:pPr>
    <w:rPr>
      <w:sz w:val="20"/>
    </w:rPr>
  </w:style>
  <w:style w:type="paragraph" w:styleId="41">
    <w:name w:val="Стиль4"/>
    <w:basedOn w:val="11"/>
    <w:qFormat/>
    <w:pPr/>
    <w:rPr>
      <w:color w:val="0000FF"/>
      <w:sz w:val="20"/>
    </w:rPr>
  </w:style>
  <w:style w:type="paragraph" w:styleId="40">
    <w:name w:val="Стиль Стиль4 + Авто Первая строка:  0 см"/>
    <w:basedOn w:val="41"/>
    <w:qFormat/>
    <w:pPr>
      <w:ind w:firstLine="34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9:35:00Z</dcterms:created>
  <dc:creator>Арина</dc:creator>
  <dc:description/>
  <cp:keywords/>
  <dc:language>en-US</dc:language>
  <cp:lastModifiedBy>User</cp:lastModifiedBy>
  <cp:lastPrinted>2012-02-23T21:40:00Z</cp:lastPrinted>
  <dcterms:modified xsi:type="dcterms:W3CDTF">2017-04-03T11:59:00Z</dcterms:modified>
  <cp:revision>7</cp:revision>
  <dc:subject/>
  <dc:title>1</dc:title>
</cp:coreProperties>
</file>